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 по межгосударственной стандартизации не изданных</w:t>
        <w:br/>
        <w:t>по состоянию на 1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</w:rPr>
        <w:t>.04.201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618"/>
        <w:gridCol w:w="4407"/>
        <w:gridCol w:w="1102"/>
        <w:gridCol w:w="1240"/>
      </w:tblGrid>
      <w:tr>
        <w:trPr>
          <w:tblHeader w:val="true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ня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</w:rPr>
              <w:t>Разработчик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2.1.18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в чрезвычайных ситуациях. Структурированная система мониторинга и управления инженерными системами зданий и сооружений. </w:t>
            </w:r>
            <w:r>
              <w:rPr>
                <w:lang w:val="en-US"/>
              </w:rPr>
              <w:t xml:space="preserve">Общие требования. Правила создания и эксплуатаци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7743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деревообрабатывающей и мебельной промышленности. </w:t>
            </w:r>
            <w:r>
              <w:rPr>
                <w:lang w:val="en-US"/>
              </w:rPr>
              <w:t xml:space="preserve">Термины и определе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18056-2014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онсервы из креветкок натуральные. Технические услов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6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9301.3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бель детская дошкольная. Функциональные размеры кровате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19341-2014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онсервы из печени рыб с растительными гарнирами. Технические условия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6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ГОСТ 19433.4-2015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Грузы опасные. Термины и определения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highlight w:val="cyan"/>
                <w:lang w:val="en-US"/>
              </w:rPr>
              <w:t>УКР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4055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а сельскохозяйственная. Методы эксплуатационно-технологической оценк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25856-201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онсервы рыборастительные в бульоне, заливке, маринаде или соусе. Технические услов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56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ГОСТ 30243.2-2015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Вагоны-хопперы закрытые для перевозки цемента. Общие технические услов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7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ГОСТ 30243.3-2015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Вагоны -хопперы закрытые для перевозки сыпучих грузов. Общие технические услов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7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1401-2005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Камины для жилых и общественных зданий. Общие технические услов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МНТК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2023-201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Материалы кровельные и гидроизоляционные гибкие битумосодержащие и полимерные (термопластичные или эластомерные). Метод определения паропроницаемост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МНТК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2024-201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Материалы кровельные и гидроизоляционные гибкие битумосодержащие и полимерные (термопластичные или эластомерные). Метод определения стойкости к прониканию корне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МНТК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2182-201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аналы и тракты звукового вещания по распределению и обмену программами. Типовые структуры. Основные параметры. Методы измерений. Термины и определе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3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2374-201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Методы испытаний химической продукции, представляющей опасность для окружающей среды. Испытания по оценке острого раздражающего / разъедающего (коррозионного) действия на слизистые оболочки глаз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60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2377-201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Методы испытаний химической продукции, представляющей опасность для окружающей среды. Испытания по оценке канцерогенной активности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60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2672-2014</w:t>
              <w:br/>
              <w:t>(ISO 1998-1:1998)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Нефтяная и газовая промышленность. Сырье и продукты. Термины и определения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65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3060-2014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Методы испытаний химической продукции, представляющей опасность для окружающей среды. Изучение адсорбции/десорбции замкнутым равновесным методом. (OECD, Test No106:2000, IDT)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71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ГОСТ 33374-2015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Этикетки парафинированные в бобинах для машинного завертывания кондитерских, хлебобулочных изделий и жевательной резинки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ГОСТ 33520-2015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Транспортеры железнодорожные. Общие технические услов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ГОСТ 33537-2015</w:t>
              <w:br/>
              <w:t xml:space="preserve">(ISO 8288:1986)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Качество воды. Определение содержания кобальта, никеля, меди, цинка, кадмия и свинца. </w:t>
            </w:r>
            <w:r>
              <w:rPr>
                <w:lang w:val="en-US"/>
              </w:rPr>
              <w:t xml:space="preserve">Методы пламенной атомно-абсорбционной спектрометри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ГОСТ 33680-2015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Продукты пищевые. Определение бенз(а)пирена в зерне, копченых мясных и рыбных продуктах методом ТСХ и ВЭЖХ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2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ГОСТ 33681-2015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Продукты пищевые. Определение антибиотиков методом инверсионной вольтамперометрии (левомицетин, тетрациклин)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2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ГОСТ 33682-2015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Пищевые продукты. Определение Т-2 токсина хроматографическим методом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3704-2015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ощи, корма и продукты животноводства. Определение ртутьорганических пестицидов методами тонкослойной хроматографии и спектрографи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3705-2015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Упаковка. Знаки для маркировк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3716-2015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отовки коробок и пачек. Коробки и пачки. </w:t>
            </w:r>
            <w:r>
              <w:rPr>
                <w:lang w:val="en-US"/>
              </w:rPr>
              <w:t xml:space="preserve">Технические услов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3717-2015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в чрезвычайных ситуациях. Средства индивидуальной защиты от радиоактивных веществ. </w:t>
            </w:r>
            <w:r>
              <w:rPr>
                <w:lang w:val="en-US"/>
              </w:rPr>
              <w:t xml:space="preserve">Общие технические требова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3732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я пиротехнические. Общие требования безопасност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3734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а сельскохозяйственная. Комбайны и машины для уборки  льна.Методы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3735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а сельскохозяйственная. Машины зерноочистительные. Методы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3736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а сельскохозяйственная. Машины для глубокой обработки почвы. </w:t>
            </w:r>
            <w:r>
              <w:rPr>
                <w:lang w:val="en-US"/>
              </w:rPr>
              <w:t xml:space="preserve">Методы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3743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ов безопасности труда. Плащ мужской водонепроницаемый для чабанов. </w:t>
            </w:r>
            <w:r>
              <w:rPr>
                <w:lang w:val="en-US"/>
              </w:rPr>
              <w:t xml:space="preserve">Технические услов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3744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ов безопасности труда. Костюм женский летний для защиты чабанов от общих производственных загрязнений и механических воздействий. </w:t>
            </w:r>
            <w:r>
              <w:rPr>
                <w:lang w:val="en-US"/>
              </w:rPr>
              <w:t xml:space="preserve">Технические услов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3745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ов безопасности труда. Костюм мужской летний для защиты чабанов от общих производственных загрязнений и механических воздействий. </w:t>
            </w:r>
            <w:r>
              <w:rPr>
                <w:lang w:val="en-US"/>
              </w:rPr>
              <w:t xml:space="preserve">Технические услов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3753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аковка. Утилизация использованной упаковки в качестве топлива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3841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ервы из зернобобовых культур. Общие технические услов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magenta"/>
              </w:rPr>
              <w:t>МОЛ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CEN/TS 15568-2015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щевые продукты. Методы анализа для обнаружения генетически модифицированных организмов и производных продуктов. </w:t>
            </w:r>
            <w:r>
              <w:rPr>
                <w:lang w:val="en-US"/>
              </w:rPr>
              <w:t xml:space="preserve">Стратегии отбора пробю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EN 126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а управления многофункциональные для газовых приборов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EN 341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е спасательные устройства, предназначенные для спасения неподготовленных людей с высоты по внешнему фасаду здания. </w:t>
            </w:r>
            <w:r>
              <w:rPr>
                <w:lang w:val="en-US"/>
              </w:rPr>
              <w:t xml:space="preserve">Общие технические требования. Методы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353-1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редства защиты от падения с высоты ползункового типа на жесткой анкерной линии. Часть 1. Общие технические требования. Методы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353-2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 ползункового типа на гибкой анкерной линии. Часть 2. Общие технические требования методы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355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Амортизаторы. Общие технические требования. Методы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358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Привязи и стропы для удержания и позиционирования. Общие технические требования. Методы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360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редства защиты втягивающего типа. Общие технические требования. Методы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361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траховочные привязи. Общие технические требования. Методы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362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оединительные элементы. Общие технические требования. Методы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363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траховочные системы. Общие технические требова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ЕН 381-8-2009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Защитная одежда для работающих с ручными цепными пилами. Часть 8. Метод испытания для защитных гетр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39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  <w:t>УКР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ЕН 381-9-2009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Защитная одежда для работающих с ручными цепными пилами. Часть 9. Требования к защитным гетрам для работающих с ручными цепными пилам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39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  <w:t>УКР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381-11-2010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Одежда защитная  для работающих с ручными цепными пилами. Часть 11. Требования к одежде, защищающей верхнюю часть тела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2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  <w:t>УКР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ГОСТ EN 416-2-2015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Нагреватели трубчатые инфракрасного излучения газовые потолочные с одной горелкой, не предназначенные для бытового применения. </w:t>
            </w:r>
            <w:r>
              <w:rPr>
                <w:lang w:val="en-US"/>
              </w:rPr>
              <w:t xml:space="preserve">Часть 2. Рациональное использование энерги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2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464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Одежда специальная для защиты от жидких и газообразных химических веществ, в том числе жидких и твердых аэрозолей. Метод определения герметичности газонепроницаемых костюмов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EN 547-2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машин. Размеры тела человека. Часть 2 Принципы определения размеров отверстий для доступа человека к машине (элементам машины) частями тела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EN 547-3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машин. Размеры тела человека. </w:t>
            </w:r>
            <w:r>
              <w:rPr>
                <w:lang w:val="en-US"/>
              </w:rPr>
              <w:t xml:space="preserve">Часть 3. Антропометрические данные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EN 614-1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машин. Эргономические принципы проектирования. Часть 1. Термины, определения и общие принципы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ЕН 659-2009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Перчатки защитные для пожарных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39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  <w:t>УКР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ГОСТ EN 778-2015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Воздухонагреватели газовые с принудительной конвекцией для обогрева помещений бытового назначения с номинальной тепловой мощностью не более 70 кВт без вентилятора для подачи воздуха в зону горения и(или) отвода отработанных газов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2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EN 1005-3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машин. Физические возможности человека. Часть 3. Рекомендуемые пределы усилий при работе на машинах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EN 1021-1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бель. Оценка воспламеняемости мягкой мебели. Часть 1. Источник возгорания тлеющая сигарета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EN 1023-1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бель офисная. Перегородки. Часть 1. Функциональные размеры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EN 1023-2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бель офисная. Перегородки. Часть 2. Требования механической безопасност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EN 1023-3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бель офисная. Перегородки. Часть 3. Методы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1149-3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Одежда специальная защитная. Электростатические свойства. Методы измерения убывания заряда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1149-5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Одежда специальная защитная. Электростатические свойства. Общие технические требова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EN 1299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ебания и удары механические. Виброизоляция машин. Указания по изоляции источников колеб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ГОСТ EN 1677-1-2015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Детали средств строповки. Безопасность. Часть 1. Кованые детали. Класс прочности 8. </w:t>
            </w:r>
            <w:r>
              <w:rPr>
                <w:lang w:val="en-US"/>
              </w:rPr>
              <w:t>IDTEN</w:t>
            </w:r>
            <w:r>
              <w:rPr/>
              <w:t xml:space="preserve"> 1677-1:2000+</w:t>
            </w:r>
            <w:r>
              <w:rPr>
                <w:lang w:val="en-US"/>
              </w:rPr>
              <w:t>A</w:t>
            </w:r>
            <w:r>
              <w:rPr/>
              <w:t xml:space="preserve">1:2008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9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ГОСТ EN 1677-2-2015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Детали средств строповки. Безопасность. Часть 2. Кованые крюки с предохрани-тельным замком. </w:t>
            </w:r>
            <w:r>
              <w:rPr>
                <w:lang w:val="en-US"/>
              </w:rPr>
              <w:t xml:space="preserve">Класс прочности 8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9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ЕН 1706-2009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Алюминий и алюминиевые сплавы. Отливки. Химический состав и механические свойства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36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  <w:t>УКР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ГОСТ EN 12385-10-2015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анаты проволочные, стальные. Безопасность. Часть 10. Канаты спиральной свивки общего примене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12568-2010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Защита ног и ступней. Требования и методы испытания стелек из металла и приспособлений для защиты пальцев ног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2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  <w:t>УКР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13274-8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рганов дыхания. Методы испытаний. Часть 8. Определение устойчивости к запылению доломитовой пылью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ГОСТ EN 13411-3-2015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онцевая заделка стальных канатов. Безопасность. Часть 3. Зажимы стопорные и запрессовка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7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ГОСТ EN 13411-4-2015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онцевая заделка стальных канатов. Безопасность. Часть 4. Заливка металлом или пластмассам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7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ГОСТ EN 13411-5-2015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онцевая соединения для стальных проволочных канатов. Безопасность. Часть 5. U-образные болтовые проволочные зажимы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7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ГОСТ EN 13836-2015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Котлы газовые для центрального отопления. Котлы типа В с номинальной тепловой мощностью свыше 300 кВт до 1000 кВт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2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ГОСТ EN 15069-2015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Безопасность газовых соединительных клапанов для металлических шлангов в сборе, используемых для подсоединения бытовых приборов, работающих на газовом топливе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2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ГОСТ EN 15502-2-1-2015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Котлы газовые для центрального отопления. Часть 2-1. Специальный стандарт для приборов типа С и приборов типа В2, В3 и В5 с номинальной тепловой мощностью </w:t>
            </w:r>
            <w:r>
              <w:rPr>
                <w:lang w:val="en-US"/>
              </w:rPr>
              <w:t xml:space="preserve">1000 квт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2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ГОСТ IEC 60034-4-2015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Машины электрические вращающиеся. Часть 4. Методы экспериментального определения параметров синхронных машин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079-25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Среды взрывоопасные. Часть 25. Электрические системы взрывобезопасност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ГОСТ IEC 60947-4-1-2015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Аппаратура коммутационная и механизмы управления  низковольтные комплектные. Часть 4-1.Контакторы и пускатели электродвигателей. Электромеханические контакторы и пускатели электродвигателе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1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pacing w:val="-14"/>
                <w:lang w:val="en-US"/>
              </w:rPr>
            </w:pPr>
            <w:r>
              <w:rPr/>
              <w:t>ГОСТ IEC 610</w:t>
            </w:r>
            <w:r>
              <w:rPr>
                <w:lang w:val="en-US"/>
              </w:rPr>
              <w:t>29</w:t>
            </w:r>
            <w:r>
              <w:rPr/>
              <w:t>-2-</w:t>
            </w:r>
            <w:r>
              <w:rPr>
                <w:lang w:val="en-US"/>
              </w:rPr>
              <w:t>4</w:t>
            </w:r>
            <w:r>
              <w:rPr/>
              <w:t>-201</w:t>
            </w:r>
            <w:r>
              <w:rPr>
                <w:lang w:val="en-US"/>
              </w:rPr>
              <w:t>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Машины переносные электрические. Частные  требования  безопасности  и методы испытаний настольных шлифовальных машин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spacing w:val="-14"/>
              </w:rPr>
            </w:pPr>
            <w:r>
              <w:rPr>
                <w:spacing w:val="-14"/>
                <w:lang w:val="en-US"/>
              </w:rPr>
              <w:t>41</w:t>
            </w:r>
            <w:r>
              <w:rPr>
                <w:spacing w:val="-14"/>
              </w:rPr>
              <w:t>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pacing w:val="-14"/>
              </w:rPr>
            </w:pPr>
            <w:r>
              <w:rPr/>
              <w:t>ГОСТ IEC 610</w:t>
            </w:r>
            <w:r>
              <w:rPr>
                <w:lang w:val="en-US"/>
              </w:rPr>
              <w:t>29</w:t>
            </w:r>
            <w:r>
              <w:rPr/>
              <w:t>-2-</w:t>
            </w:r>
            <w:r>
              <w:rPr>
                <w:lang w:val="en-US"/>
              </w:rPr>
              <w:t>9</w:t>
            </w:r>
            <w:r>
              <w:rPr/>
              <w:t>-201</w:t>
            </w:r>
            <w:r>
              <w:rPr>
                <w:lang w:val="en-US"/>
              </w:rPr>
              <w:t>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Машины переносные электрические. Частные требования безопасности и методы испытаний торцовочных пи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spacing w:val="-14"/>
              </w:rPr>
            </w:pPr>
            <w:r>
              <w:rPr>
                <w:spacing w:val="-14"/>
                <w:lang w:val="en-US"/>
              </w:rPr>
              <w:t>41</w:t>
            </w:r>
            <w:r>
              <w:rPr>
                <w:spacing w:val="-14"/>
              </w:rPr>
              <w:t>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2341-6-1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леи на органических светодиодах (</w:t>
            </w:r>
            <w:r>
              <w:rPr>
                <w:lang w:val="en-US"/>
              </w:rPr>
              <w:t>oled</w:t>
            </w:r>
            <w:r>
              <w:rPr/>
              <w:t xml:space="preserve">). Часть 6-1. Методы измерения оптических и электрооптических параметров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 xml:space="preserve">ГОСТ IEC/TR 60825-13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4"/>
              </w:rPr>
              <w:t xml:space="preserve">Безопасность лазерной аппаратуры. Часть 13. Измерения для классификации лазерной аппаратуры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>49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ISO 105-A05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Материалы текстильные. Определение устойчивости окраски. Часть А05. Метод инструментальной оценки изменения окраски для определения баллов по серой шкале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8ПЕ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501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ь каменный. Определение индекса вспучивания в тигле. - Взамен ГОСТ </w:t>
            </w:r>
            <w:r>
              <w:rPr>
                <w:lang w:val="en-US"/>
              </w:rPr>
              <w:t>ISO</w:t>
            </w:r>
            <w:r>
              <w:rPr/>
              <w:t xml:space="preserve"> 501-2012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502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ь. Определение  спекаемости по  методу  грей-кинг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579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Кокс. Определение общей влаг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602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Уголь. Определение минеральных веществ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5073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ли бурые и лигниты. Определение гуминовых кислот. - Взамен ГОСТ </w:t>
            </w:r>
            <w:r>
              <w:rPr>
                <w:lang w:val="en-US"/>
              </w:rPr>
              <w:t>ISO</w:t>
            </w:r>
            <w:r>
              <w:rPr/>
              <w:t xml:space="preserve"> 5073–2012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/>
              <w:t>ГОСТ ISO 6</w:t>
            </w:r>
            <w:r>
              <w:rPr>
                <w:lang w:val="en-US"/>
              </w:rPr>
              <w:t>942</w:t>
            </w:r>
            <w:r>
              <w:rPr/>
              <w:t>-201</w:t>
            </w:r>
            <w:r>
              <w:rPr>
                <w:lang w:val="en-US"/>
              </w:rPr>
              <w:t>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ССБТ. Одежда для защиты от тепла и огня. Методы оценки материалов и пакетов материалов, подвергаемых воздействию источника теплового изл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lang w:val="en-US"/>
              </w:rPr>
              <w:t>40</w:t>
            </w:r>
            <w:r>
              <w:rPr/>
              <w:t>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7805-1-2009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Решета промышленные. Часть 1 : Толщина 3 мм и более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36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  <w:t>УКР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ISO 9151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Одежда для защиты от тепла и пламени. Метод определения теплопередачи при воздействии пламен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0086-1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ь. Методы оценивания флокулянтов, применяемых для обогащения угля. </w:t>
            </w:r>
            <w:r>
              <w:rPr>
                <w:lang w:val="en-US"/>
              </w:rPr>
              <w:t xml:space="preserve">Часть 1. Основные параметры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1726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пливо твердое минеральное. Руководство по оценке альтернативных методов анализа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ГОСТ ISO 11897-2015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Упаковка. Мешки из термопластичной гибкой пленки. </w:t>
            </w:r>
            <w:r>
              <w:rPr>
                <w:lang w:val="en-US"/>
              </w:rPr>
              <w:t xml:space="preserve">Разрыв по краевым складкам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2900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Уголь каменный. Определение абразивност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3680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ы бесшовные обсадные, насосно-компрессорные и трубные заготовки для муфт из коррозионно-стойких высоколегированных сталей и сплавов для нефтяной и газовой промышленности. </w:t>
            </w:r>
            <w:r>
              <w:rPr>
                <w:lang w:val="en-US"/>
              </w:rPr>
              <w:t xml:space="preserve">Технические услов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5117-1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честь угля. Часть 1. Поток из бункера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5239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пливо твердое минеральное. Оценка рабочих характеристик анализаторов,  работающих в реальном масштабе времен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7247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Уголь. Элементный анализ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ГОСТ ISO 19903-2015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Нефтяная и газовая промышленность. Стационарные бетонные морские сооруже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1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  <w:highlight w:val="yellow"/>
                <w:lang w:val="en-US"/>
              </w:rPr>
            </w:pPr>
            <w:r>
              <w:rPr>
                <w:spacing w:val="-14"/>
                <w:highlight w:val="yellow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23380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 методов определения микроэлементов в угле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ГОСТ ISO 23550-2015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Устройства защиты и управления газовых горелок и аппаратов. Общие требова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ГОСТ  ISO 23560-2015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шки тканевые полипропиленовые для упаковки сыпучих пищевых продуктов. </w:t>
            </w:r>
            <w:r>
              <w:rPr>
                <w:lang w:val="en-US"/>
              </w:rPr>
              <w:t xml:space="preserve">Технические требова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23873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ь каменный. Определение вспучиваимости каменного угля с помощью дилатометра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/TS 18806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пливо твердое минеральное. Определение содержания хлора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РМГ 135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СИ. Установки радиационно-технологические с ускорителями электронов для стерилизации медицинских изделий. </w:t>
            </w:r>
            <w:r>
              <w:rPr>
                <w:lang w:val="en-US"/>
              </w:rPr>
              <w:t xml:space="preserve">Методика аттестаци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РМГ 136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СИ. Обеспечение единства измерений поглощенной дозы ионизирующего излучения при испытаниях и радиационной стерилизации  медицинских изделий. </w:t>
            </w:r>
            <w:r>
              <w:rPr>
                <w:lang w:val="en-US"/>
              </w:rPr>
              <w:t xml:space="preserve">Общие требова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РМГ 137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СИ. Поглощенные дозы фотонного и электронного излучений при установлении стерилизующей и максимальной допускаемой дозы для  медицинских изделий, подвергаемых радиационной стерилизации . </w:t>
            </w:r>
            <w:r>
              <w:rPr>
                <w:lang w:val="en-US"/>
              </w:rPr>
              <w:t xml:space="preserve">Методика выполнения измере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РМГ 138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СИ. Установки радиационно-технологические с радионуклидными источниками излучения для стерилизации медицинских изделий.  </w:t>
            </w:r>
            <w:r>
              <w:rPr>
                <w:lang w:val="en-US"/>
              </w:rPr>
              <w:t xml:space="preserve">Методика аттестаци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5</w:t>
      </w:r>
      <w:r>
        <w:rPr/>
        <w:t>5 – КАЗ</w:t>
      </w:r>
    </w:p>
    <w:p>
      <w:pPr>
        <w:pStyle w:val="Normal"/>
        <w:rPr/>
      </w:pPr>
      <w:r>
        <w:rPr/>
        <w:t>1 – МОЛ</w:t>
      </w:r>
    </w:p>
    <w:p>
      <w:pPr>
        <w:pStyle w:val="Normal"/>
        <w:rPr/>
      </w:pPr>
      <w:r>
        <w:rPr/>
        <w:t>4</w:t>
      </w:r>
      <w:r>
        <w:rPr>
          <w:lang w:val="en-US"/>
        </w:rPr>
        <w:t>7</w:t>
      </w:r>
      <w:r>
        <w:rPr/>
        <w:t xml:space="preserve"> - РОФ</w:t>
      </w:r>
    </w:p>
    <w:p>
      <w:pPr>
        <w:pStyle w:val="Normal"/>
        <w:rPr/>
      </w:pPr>
      <w:r>
        <w:rPr/>
        <w:t>8 - УК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247" w:gutter="0" w:header="1134" w:top="1190" w:footer="872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Приложение № </w:t>
    </w:r>
    <w:r>
      <w:rPr>
        <w:lang w:val="en-US"/>
      </w:rPr>
      <w:t>12</w:t>
    </w:r>
    <w:r>
      <w:rPr/>
      <w:t xml:space="preserve"> к протоколу НТКС № 53-2017 </w:t>
      <w:tab/>
      <w:tab/>
      <w:tab/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7</w:t>
    </w:r>
    <w:r>
      <w:rPr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50" w:hanging="0"/>
      <w:rPr>
        <w:lang w:val="en-US"/>
      </w:rPr>
    </w:pPr>
    <w:r>
      <w:rPr/>
      <w:t xml:space="preserve">Приложение № </w:t>
    </w:r>
    <w:r>
      <w:rPr>
        <w:lang w:val="en-US"/>
      </w:rPr>
      <w:t>12</w:t>
    </w:r>
    <w:r>
      <w:rPr/>
      <w:t xml:space="preserve"> к протоколу</w:t>
      <w:br/>
      <w:t>НТКС № 53-2017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</w:rPr>
  </w:style>
  <w:style w:type="character" w:styleId="Style7">
    <w:name w:val="Нижний колонтитул Знак"/>
    <w:qFormat/>
    <w:rPr>
      <w:rFonts w:ascii="Arial" w:hAnsi="Arial" w:cs="Arial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45:00Z</dcterms:created>
  <dc:creator>client801_1</dc:creator>
  <dc:description/>
  <dc:language>en-US</dc:language>
  <cp:lastModifiedBy>client801_1</cp:lastModifiedBy>
  <cp:lastPrinted>2017-04-05T11:01:00Z</cp:lastPrinted>
  <dcterms:modified xsi:type="dcterms:W3CDTF">2017-04-12T09:45:00Z</dcterms:modified>
  <cp:revision>2</cp:revision>
  <dc:subject/>
  <dc:title/>
</cp:coreProperties>
</file>